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[�]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Custom Characters 2.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(C) 1993 Steve Goldsm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All Rights Reserv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ustom Characters you need an IBM PC or 100%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 or 100% compatible and MS DOS, DR DOS,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r other operating systems that can run a DOS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DPMI 0.9 emulation required for DO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is a great object-oriented framework for build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is well worth the learning curv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V is text based you end up writing custom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f the various graphics modes.  A few TV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have come along, but they all suffer from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haracters gives your TV applications a trul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with graphics, sprite and bit map animation, custo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and more without paying royal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HARACTER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ed source code for BP7 and TV2 makes it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r all of Custom Characters functional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programs.  You do not have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system (BGI) or descend special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View, GWindow, etc.) to customize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Source can be easily modified for use with TP6 and TV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Professional, Turbo Professional or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n-OOP) Pascal.  With a little effort it will work with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bo C++, other languages and EGA display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tected mod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No run-time royalties are required for us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y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Low level access to the VGA's CRT, attribute,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r controllers is provided for VGA hackers wh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ker.  All assembler code is in BASM (Built in Assemb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no external assembly is needed.  BIOS routin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or the highest level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Fast graphics primitives included for pixels,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ses.  Do graphic pie charts, bar graphs, lin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Borland's BGI drivers are not needed for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Load and save fonts.  Allows unlimited selection of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.  Create graphic radio buttons, check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Load, save and view .PCX images in text mode!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avorite paint program to edit or 'steal' fon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ne of those cruddy little EGA/VGA font editor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 you get my 256 color encode and decode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eng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640 X 400 pixel resolution in text mode to eliminate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characters.  This allows you to animate sprites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and graphics not possible in standar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Access all 8 font tables available with the VGA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 provide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Page flipping for flicker free animation, window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ing, scrolling, etc.  This is a must for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on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Flicker free palette changes, fades and attribu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Load and save configuration as a TV stream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desk top on the same st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Shell to DOS preserving the desk top, font an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ed source to low level VGA routines, .PCX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font engine object, all dialogs, etc!  Support from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nie, Internet, phone or mail.  Upgrades at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Custom Characters for only $20.00 US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less than the price of a programming book,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and most TV enhancements!  Print ORD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haracter printers or ORDER.TXT for ASCII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support questions, problems, suggestion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GEnie as S.GOLDSMITH2, via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GOLDSMITH2@GENIE.GEIS.COM, voice phone (813) 925-1064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old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5 Jamaic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ota, FL 3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